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22 января 2019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екте закона Новосибирской области 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 внесении изменения в статью 5 Закона Новосибирской области 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«Об обеспечении условий проведения публичных мероприятий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территории Новосибирской области»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Рассмотрев проект закона Новосибирской области «О внесении изменения в статью 5 Закона Новосибирской области «Об обеспечении условий проведения публичных мероприятий на территории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>1. Внести в Законодательное Собрание Новосибирской области проект закона Новосибирской области «О внесении изменения в статью 5 Закона Новосибирской области «Об обеспечении условий проведения публичных мероприятий на территории Новосибирской области».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я в статью 5 Закона Новосибирской области «Об обеспечении условий проведения публичных мероприятий на территории Новосибирской области», в связи с приведением областного законодательства в соответствие с федеральным законодательством.</w:t>
      </w:r>
    </w:p>
    <w:p>
      <w:pPr>
        <w:pStyle w:val="Normal"/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  <w:t>3. Назначить представителем комитета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</w:t>
      </w:r>
      <w:r>
        <w:rPr/>
        <w:t xml:space="preserve"> </w:t>
      </w:r>
      <w:r>
        <w:rPr>
          <w:sz w:val="27"/>
          <w:szCs w:val="27"/>
        </w:rPr>
        <w:t>Умербаева Игоря Равильевича.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комитета          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10:00Z</dcterms:created>
  <dc:creator>User</dc:creator>
  <dc:description/>
  <cp:keywords/>
  <dc:language>en-US</dc:language>
  <cp:lastModifiedBy>Беляева Светлана Викторовна</cp:lastModifiedBy>
  <cp:lastPrinted>2018-11-07T13:00:00Z</cp:lastPrinted>
  <dcterms:modified xsi:type="dcterms:W3CDTF">2019-01-14T06:10:00Z</dcterms:modified>
  <cp:revision>2</cp:revision>
  <dc:subject/>
  <dc:title> </dc:title>
</cp:coreProperties>
</file>